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Przebudowa bieżni lekkoatletycznej wraz z odwodnieniem </w:t>
        <w:br/>
        <w:t xml:space="preserve">na stadionie w Ustrzykach Dolnych” 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</w:rPr>
        <w:t>posiadanie wymaganych uprawnień budowlanych do kierowania robotami budowlanymi bez ograniczeń w specjalności konstrukcyjno-budowla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</w:rPr>
        <w:t xml:space="preserve">posiadanie wymaganych uprawnień budowlanych do kierowania robotami budowlanymi </w:t>
        <w:br/>
        <w:t>w zakresie sieci, instalacji urządzeń elektrycznych i elektroenergetycznych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cs="Arial" w:ascii="Arial" w:hAnsi="Arial"/>
        </w:rPr>
        <w:t xml:space="preserve">posiadanie wymaganych uprawnień budowlanych do kierowania robotami budowlanymi </w:t>
        <w:br/>
        <w:t xml:space="preserve">w zakresie sieci, instalacji urządzeń cieplnych, wentylacyjnych, wodociągowych </w:t>
        <w:br/>
        <w:t>i kanalizacyjnych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0" w:after="1067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.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Natalia Pluta</cp:lastModifiedBy>
  <cp:lastPrinted>2017-09-25T10:24:00Z</cp:lastPrinted>
  <dcterms:modified xsi:type="dcterms:W3CDTF">2018-04-12T11:41:00Z</dcterms:modified>
  <cp:revision>9</cp:revision>
  <dc:subject/>
  <dc:title>SPECYFIKACJA ISTOTNYCH WARUNKÓW ZAMÓWIENIA</dc:title>
</cp:coreProperties>
</file>